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18850155"/>
            <w:bookmarkStart w:id="1" w:name="__Fieldmark__0_371885015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18850155"/>
            <w:bookmarkStart w:id="3" w:name="__Fieldmark__1_371885015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18850155"/>
            <w:bookmarkStart w:id="5" w:name="__Fieldmark__2_371885015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18850155"/>
            <w:bookmarkStart w:id="7" w:name="__Fieldmark__3_37188501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18850155"/>
            <w:bookmarkStart w:id="9" w:name="__Fieldmark__4_37188501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18850155"/>
            <w:bookmarkStart w:id="11" w:name="__Fieldmark__5_37188501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18850155"/>
            <w:bookmarkStart w:id="13" w:name="__Fieldmark__6_37188501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18850155"/>
            <w:bookmarkStart w:id="15" w:name="__Fieldmark__7_37188501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18850155"/>
            <w:bookmarkStart w:id="17" w:name="__Fieldmark__8_37188501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18850155"/>
            <w:bookmarkStart w:id="19" w:name="__Fieldmark__9_37188501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18850155"/>
            <w:bookmarkStart w:id="21" w:name="__Fieldmark__10_37188501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18850155"/>
            <w:bookmarkStart w:id="23" w:name="__Fieldmark__11_37188501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18850155"/>
            <w:bookmarkStart w:id="25" w:name="__Fieldmark__12_37188501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18850155"/>
            <w:bookmarkStart w:id="27" w:name="__Fieldmark__13_37188501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18850155"/>
            <w:bookmarkStart w:id="29" w:name="__Fieldmark__15_37188501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18850155"/>
            <w:bookmarkStart w:id="31" w:name="__Fieldmark__16_37188501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18850155"/>
            <w:bookmarkStart w:id="33" w:name="__Fieldmark__17_37188501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18850155"/>
            <w:bookmarkStart w:id="35" w:name="__Fieldmark__18_371885015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18850155"/>
            <w:bookmarkStart w:id="37" w:name="__Fieldmark__19_371885015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18850155"/>
            <w:bookmarkStart w:id="39" w:name="__Fieldmark__20_371885015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18850155"/>
            <w:bookmarkStart w:id="41" w:name="__Fieldmark__21_371885015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18850155"/>
            <w:bookmarkStart w:id="43" w:name="__Fieldmark__22_371885015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18850155"/>
            <w:bookmarkStart w:id="45" w:name="__Fieldmark__23_371885015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18850155"/>
            <w:bookmarkStart w:id="47" w:name="__Fieldmark__24_371885015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