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hn Stree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County Public School Syste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nd B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nd Bay,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iscovering slope and y-intercept through banking transacti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 given records of a fictional persons banking transactions do discover the slope and y-intercept of the ordered pair given by the banking transactions  and their respective dat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slope, y-intercept and graph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through 9</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eastAsia="Verdana" w:cs="Verdana" w:ascii="Verdana" w:hAnsi="Verdana"/>
              </w:rPr>
              <w:t xml:space="preserve"> </w:t>
            </w:r>
            <w:r>
              <w:rPr>
                <w:rFonts w:cs="Verdana" w:ascii="Verdana" w:hAnsi="Verdana"/>
              </w:rPr>
              <w:t>Graph linear relations by plotting points or by using the slope and y-intercept.</w:t>
            </w:r>
          </w:p>
          <w:p>
            <w:pPr>
              <w:pStyle w:val="Normal"/>
              <w:numPr>
                <w:ilvl w:val="0"/>
                <w:numId w:val="2"/>
              </w:numPr>
              <w:spacing w:before="0" w:after="0"/>
              <w:rPr>
                <w:rFonts w:ascii="Verdana" w:hAnsi="Verdana" w:cs="Verdana"/>
              </w:rPr>
            </w:pPr>
            <w:r>
              <w:rPr>
                <w:rFonts w:cs="Verdana" w:ascii="Verdana" w:hAnsi="Verdana"/>
              </w:rPr>
              <w:t>Determining slopes and y-intercepts of lines</w:t>
            </w:r>
          </w:p>
          <w:p>
            <w:pPr>
              <w:pStyle w:val="Normal"/>
              <w:numPr>
                <w:ilvl w:val="0"/>
                <w:numId w:val="2"/>
              </w:numPr>
              <w:spacing w:before="0" w:after="280"/>
              <w:rPr>
                <w:rFonts w:ascii="Verdana" w:hAnsi="Verdana" w:cs="Verdana"/>
              </w:rPr>
            </w:pPr>
            <w:r>
              <w:rPr>
                <w:rFonts w:cs="Verdana" w:ascii="Verdana" w:hAnsi="Verdana"/>
              </w:rPr>
              <w:t>Calculating the slope of a linear relation given as a table or graph</w:t>
            </w:r>
          </w:p>
          <w:p>
            <w:pPr>
              <w:pStyle w:val="Normal"/>
              <w:numPr>
                <w:ilvl w:val="0"/>
                <w:numId w:val="2"/>
              </w:numPr>
              <w:spacing w:before="0" w:after="0"/>
              <w:rPr>
                <w:rFonts w:ascii="Verdana" w:hAnsi="Verdana" w:cs="Arial"/>
                <w:sz w:val="20"/>
              </w:rPr>
            </w:pPr>
            <w:r>
              <w:rPr>
                <w:rFonts w:cs="Verdana" w:ascii="Verdana" w:hAnsi="Verdana"/>
              </w:rPr>
              <w:t xml:space="preserve">Exhibiting conceptual understanding of various uses of variable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left="418" w:hanging="0"/>
              <w:rPr/>
            </w:pPr>
            <w:r>
              <w:rPr>
                <w:rFonts w:cs="Arial" w:ascii="Arial" w:hAnsi="Arial"/>
                <w:sz w:val="22"/>
                <w:szCs w:val="22"/>
              </w:rPr>
              <w:t xml:space="preserve">Use basic features of word processing, spreadsheets, databases, and presentation software. </w:t>
            </w:r>
          </w:p>
          <w:p>
            <w:pPr>
              <w:pStyle w:val="Normal"/>
              <w:rPr/>
            </w:pPr>
            <w:r>
              <w:rPr>
                <w:rFonts w:eastAsia="Arial" w:cs="Arial" w:ascii="Arial" w:hAnsi="Arial"/>
                <w:sz w:val="22"/>
                <w:szCs w:val="22"/>
              </w:rPr>
              <w:t xml:space="preserve">     </w:t>
            </w:r>
            <w:r>
              <w:rPr>
                <w:rFonts w:cs="Arial" w:ascii="Arial" w:hAnsi="Arial"/>
                <w:sz w:val="22"/>
                <w:szCs w:val="22"/>
              </w:rPr>
              <w:tab/>
              <w:t xml:space="preserve">Examples:  word processing—reports, letters, brochures </w:t>
            </w:r>
          </w:p>
          <w:p>
            <w:pPr>
              <w:pStyle w:val="Normal"/>
              <w:rPr/>
            </w:pPr>
            <w:r>
              <w:rPr>
                <w:rFonts w:cs="Arial" w:ascii="Arial" w:hAnsi="Arial"/>
                <w:sz w:val="22"/>
                <w:szCs w:val="22"/>
              </w:rPr>
              <w:tab/>
              <w:t xml:space="preserve">                   spreadsheets—discovering patterns, tracking spending, creating budgets </w:t>
              <w:tab/>
            </w:r>
          </w:p>
          <w:p>
            <w:pPr>
              <w:pStyle w:val="Normal"/>
              <w:rPr/>
            </w:pPr>
            <w:r>
              <w:rPr>
                <w:rFonts w:eastAsia="Arial" w:cs="Arial" w:ascii="Arial" w:hAnsi="Arial"/>
                <w:sz w:val="22"/>
                <w:szCs w:val="22"/>
              </w:rPr>
              <w:t xml:space="preserve">                               </w:t>
            </w:r>
            <w:r>
              <w:rPr>
                <w:rFonts w:cs="Arial" w:ascii="Arial" w:hAnsi="Arial"/>
                <w:sz w:val="22"/>
                <w:szCs w:val="22"/>
              </w:rPr>
              <w:t xml:space="preserve">databases—contact list of addresses and phone numbers </w:t>
              <w:tab/>
              <w:tab/>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presentation software—slideshow</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Making complex choices and decisions</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Going beyond basic mastery of skills and/or curriculum to explore and expand one’s own learning</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nd opportunities to gain expertise.</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wealth? What is the best way to acquire wealt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use math to help acquire wealth. Is it also possible to predetermine  how we could lose wealth using math</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model savings accounts with slope and y- intercept? What are the dependent and independent variabl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 xml:space="preserve">Students will take a pre-assessment quiz to insure that they have a full review of simple and compound interest rates </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 xml:space="preserve">Review interest rates </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tudents will also take a pre-quiz to make sure that they fully understand slope and y-intercept</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Review slope-intercept equation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i/>
                            <w:sz w:val="16"/>
                            <w:szCs w:val="16"/>
                          </w:rPr>
                          <w:t>Students will use instinct to exchange savings certificates with one another.</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Graph a few basic points using pencil and paper and some simple interest rates</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Graph some basic points using compound interest rate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how the connection between banking interest rates and slope –intercept equations</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tudents will graph multiple values along a timeline, for savings accounts with a given initial deposit and specified interest rate using and excel spreadsheet.</w:t>
                        </w:r>
                      </w:p>
                    </w:tc>
                    <w:tc>
                      <w:tcPr>
                        <w:tcW w:w="1802" w:type="dxa"/>
                        <w:tcBorders>
                          <w:left w:val="single" w:sz="4" w:space="0" w:color="000000"/>
                        </w:tcBorders>
                      </w:tcPr>
                      <w:p>
                        <w:pPr>
                          <w:pStyle w:val="Normal"/>
                          <w:spacing w:before="60" w:after="60"/>
                          <w:rPr>
                            <w:rFonts w:ascii="Century Gothic" w:hAnsi="Century Gothic" w:cs="Arial"/>
                            <w:i/>
                            <w:i/>
                            <w:sz w:val="16"/>
                            <w:szCs w:val="16"/>
                          </w:rPr>
                        </w:pPr>
                        <w:r>
                          <w:rPr>
                            <w:rFonts w:cs="Arial" w:ascii="Century Gothic" w:hAnsi="Century Gothic"/>
                            <w:i/>
                            <w:sz w:val="16"/>
                            <w:szCs w:val="16"/>
                          </w:rPr>
                          <w:t xml:space="preserve">Students will </w:t>
                        </w:r>
                      </w:p>
                      <w:p>
                        <w:pPr>
                          <w:pStyle w:val="Normal"/>
                          <w:spacing w:before="60" w:after="60"/>
                          <w:rPr>
                            <w:rFonts w:ascii="Century Gothic" w:hAnsi="Century Gothic" w:cs="Arial"/>
                            <w:i/>
                            <w:i/>
                            <w:sz w:val="16"/>
                            <w:szCs w:val="16"/>
                          </w:rPr>
                        </w:pPr>
                        <w:r>
                          <w:rPr>
                            <w:rFonts w:cs="Arial" w:ascii="Century Gothic" w:hAnsi="Century Gothic"/>
                            <w:i/>
                            <w:sz w:val="16"/>
                            <w:szCs w:val="16"/>
                          </w:rPr>
                          <w:t>Also be able to</w:t>
                        </w:r>
                      </w:p>
                      <w:p>
                        <w:pPr>
                          <w:pStyle w:val="Normal"/>
                          <w:spacing w:before="60" w:after="60"/>
                          <w:rPr>
                            <w:rFonts w:ascii="Century Gothic" w:hAnsi="Century Gothic" w:cs="Arial"/>
                            <w:i/>
                            <w:i/>
                            <w:sz w:val="16"/>
                            <w:szCs w:val="16"/>
                          </w:rPr>
                        </w:pPr>
                        <w:r>
                          <w:rPr>
                            <w:rFonts w:cs="Arial" w:ascii="Century Gothic" w:hAnsi="Century Gothic"/>
                            <w:i/>
                            <w:sz w:val="16"/>
                            <w:szCs w:val="16"/>
                          </w:rPr>
                          <w:t xml:space="preserve">Tell what kind </w:t>
                        </w:r>
                      </w:p>
                      <w:p>
                        <w:pPr>
                          <w:pStyle w:val="Normal"/>
                          <w:spacing w:before="60" w:after="60"/>
                          <w:rPr/>
                        </w:pPr>
                        <w:r>
                          <w:rPr>
                            <w:rFonts w:cs="Arial" w:ascii="Century Gothic" w:hAnsi="Century Gothic"/>
                            <w:i/>
                            <w:sz w:val="16"/>
                            <w:szCs w:val="16"/>
                          </w:rPr>
                          <w:t>Of</w:t>
                        </w:r>
                        <w:r>
                          <w:rPr>
                            <w:rFonts w:cs="Arial" w:ascii="Century Gothic" w:hAnsi="Century Gothic"/>
                            <w:i/>
                            <w:sz w:val="17"/>
                            <w:szCs w:val="17"/>
                          </w:rPr>
                          <w:t xml:space="preserve"> banking account or transaction will give a negative</w:t>
                        </w:r>
                      </w:p>
                      <w:p>
                        <w:pPr>
                          <w:pStyle w:val="Normal"/>
                          <w:spacing w:before="60" w:after="60"/>
                          <w:rPr>
                            <w:rFonts w:ascii="Century Gothic" w:hAnsi="Century Gothic" w:cs="Arial"/>
                            <w:i/>
                            <w:i/>
                            <w:sz w:val="17"/>
                            <w:szCs w:val="17"/>
                          </w:rPr>
                        </w:pPr>
                        <w:r>
                          <w:rPr>
                            <w:rFonts w:cs="Arial" w:ascii="Century Gothic" w:hAnsi="Century Gothic"/>
                            <w:i/>
                            <w:sz w:val="17"/>
                            <w:szCs w:val="17"/>
                          </w:rPr>
                          <w:t xml:space="preserve">slop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Questioning is used throughout the unit to help students develop their higher-order thinking skills and process content as well as to monitor learning. Students can use the wiki checklist, the newsletter checklist, or the moodle checklist, to help them guide their learning, stay on track, and self-assess their progress. Assessment can take place daily, based on daily observations and student products. Individual and group conferences are used to help monitor progress and answer any questions. Ask students to use the project rubric to help them self- and peer-assess work prior to completion. Use this same project rubric to assess and grade final presentations and completed projec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general knowledge of simple and/or compound interest rate. The must also have a general understanding of slope and y-intercep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57191713"/>
            <w:bookmarkStart w:id="1" w:name="__Fieldmark__0_325719171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57191713"/>
            <w:bookmarkStart w:id="3" w:name="__Fieldmark__1_325719171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57191713"/>
            <w:bookmarkStart w:id="5" w:name="__Fieldmark__2_325719171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57191713"/>
            <w:bookmarkStart w:id="7" w:name="__Fieldmark__3_325719171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57191713"/>
            <w:bookmarkStart w:id="9" w:name="__Fieldmark__4_325719171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57191713"/>
            <w:bookmarkStart w:id="11" w:name="__Fieldmark__5_325719171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57191713"/>
            <w:bookmarkStart w:id="13" w:name="__Fieldmark__6_325719171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57191713"/>
            <w:bookmarkStart w:id="15" w:name="__Fieldmark__7_325719171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57191713"/>
            <w:bookmarkStart w:id="17" w:name="__Fieldmark__8_325719171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57191713"/>
            <w:bookmarkStart w:id="19" w:name="__Fieldmark__9_325719171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57191713"/>
            <w:bookmarkStart w:id="21" w:name="__Fieldmark__10_325719171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57191713"/>
            <w:bookmarkStart w:id="23" w:name="__Fieldmark__11_325719171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57191713"/>
            <w:bookmarkStart w:id="25" w:name="__Fieldmark__12_325719171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57191713"/>
            <w:bookmarkStart w:id="27" w:name="__Fieldmark__13_325719171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57191713"/>
            <w:bookmarkStart w:id="29" w:name="__Fieldmark__15_325719171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57191713"/>
            <w:bookmarkStart w:id="31" w:name="__Fieldmark__16_325719171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57191713"/>
            <w:bookmarkStart w:id="33" w:name="__Fieldmark__17_325719171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57191713"/>
            <w:bookmarkStart w:id="35" w:name="__Fieldmark__18_325719171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57191713"/>
            <w:bookmarkStart w:id="37" w:name="__Fieldmark__19_325719171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57191713"/>
            <w:bookmarkStart w:id="39" w:name="__Fieldmark__20_325719171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57191713"/>
            <w:bookmarkStart w:id="41" w:name="__Fieldmark__21_325719171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57191713"/>
            <w:bookmarkStart w:id="43" w:name="__Fieldmark__22_325719171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57191713"/>
            <w:bookmarkStart w:id="45" w:name="__Fieldmark__23_325719171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57191713"/>
            <w:bookmarkStart w:id="47" w:name="__Fieldmark__24_325719171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14:00Z</dcterms:created>
  <dc:creator>Judi Yost</dc:creator>
  <dc:description/>
  <cp:keywords/>
  <dc:language>en-US</dc:language>
  <cp:lastModifiedBy>WINDOWS XP TABLET</cp:lastModifiedBy>
  <cp:lastPrinted>2000-11-29T16:18:00Z</cp:lastPrinted>
  <dcterms:modified xsi:type="dcterms:W3CDTF">2010-06-21T16:1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